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00"/>
        <w:ind w:hanging="0"/>
        <w:jc w:val="center"/>
        <w:rPr>
          <w:b/>
          <w:b/>
        </w:rPr>
      </w:pPr>
      <w:r>
        <w:rPr>
          <w:b/>
          <w:color w:val="000000"/>
        </w:rPr>
        <w:t>’’</w:t>
      </w:r>
      <w:r>
        <w:rPr>
          <w:b/>
          <w:color w:val="000000"/>
        </w:rPr>
        <w:t>ШКОЛА РАЗВИТИЯ SOFT SKILLS”</w:t>
      </w:r>
    </w:p>
    <w:p>
      <w:pPr>
        <w:pStyle w:val="1"/>
        <w:spacing w:before="0" w:after="20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Е АВТОНОМНОЕ</w:t>
        <w:br/>
        <w:t>ОБЩЕОБРАЗОВАТЕЛЬНОЕ УЧРЕЖДЕНИЕ</w:t>
        <w:br/>
        <w:t>’’ГИМНАЗИЯ №33” Г. ПЕРМ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b/>
        </w:rPr>
        <w:t>Руководитель проекта:</w:t>
      </w:r>
      <w:r>
        <w:rPr/>
        <w:t xml:space="preserve"> Мерзляков Сергей Викторович, зам. директора по НМР </w:t>
      </w:r>
    </w:p>
    <w:p>
      <w:pPr>
        <w:pStyle w:val="Normal"/>
        <w:jc w:val="left"/>
        <w:rPr/>
      </w:pPr>
      <w:r>
        <w:rPr>
          <w:b/>
        </w:rPr>
        <w:t>Контакты:</w:t>
      </w:r>
      <w:r>
        <w:rPr/>
        <w:t xml:space="preserve">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Merzlyako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 +7952-64-54-199</w:t>
      </w:r>
    </w:p>
    <w:p>
      <w:pPr>
        <w:pStyle w:val="1"/>
        <w:ind w:hanging="0"/>
        <w:jc w:val="both"/>
        <w:rPr/>
      </w:pPr>
      <w:r>
        <w:rPr>
          <w:b/>
        </w:rPr>
        <w:t xml:space="preserve">Аннотация: </w:t>
      </w:r>
      <w:r>
        <w:rPr>
          <w:color w:val="000000"/>
        </w:rPr>
        <w:t>Современные компании и предприятия остро нуждаются в сотруднике, который в быстро меняющихся условиях чувствует себя достаточно комфортно, видит цель и идет по направлению к ней, обладает гибкостью в коммуникации и принятии решений, способностью быстро вникать в процессы, умением работать в команде и брать на себя ответственность. Всем этим требованиям отвечает человек с развитым набором гибких навыков (Soft skills)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Именно на гимназии лежит ответственность за развитие у обучающегося набора soft skills и опыта их применения в реальной социально-значимой деятельности, соотносимой с его профессиональными планами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Одним из решений данной проблемы мы видим организацию проектной деятельности в образовательном процессе, как инструмента развития набора Soft skills.</w:t>
      </w:r>
      <w:r>
        <w:br w:type="page"/>
      </w:r>
    </w:p>
    <w:p>
      <w:pPr>
        <w:pStyle w:val="Normal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1"/>
        <w:spacing w:before="0" w:after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ектного замысла</w:t>
      </w:r>
    </w:p>
    <w:p>
      <w:pPr>
        <w:pStyle w:val="1"/>
        <w:spacing w:before="0" w:after="240"/>
        <w:ind w:hanging="0"/>
        <w:jc w:val="center"/>
        <w:rPr>
          <w:b/>
          <w:b/>
        </w:rPr>
      </w:pPr>
      <w:r>
        <w:rPr>
          <w:b/>
        </w:rPr>
        <w:t>Проявления проблемной ситуации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Современное образование должно быть практико-ориентированным, образовательная среда должна видоизмениться, перейти от теории к практике, от "учительского" инструктажа" к тьюторству и менторству, от ретрансляции ЗУНов к метапредметному освоению программы, от одиннадцатилетнего классно-урочного образовательного процесса к обучению на протяжении всей жизни. Необходимо пересмотреть образовательные подходы, процессы и форматы для того, чтобы дать обучающимся возможность формировать навыки, необходимые для профессионального, общественного и личного успеха в 21 веке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А на деле многие учителя не могут отойти от традиционных форм обучения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pacing w:before="0" w:after="240"/>
        <w:ind w:hanging="0"/>
        <w:jc w:val="center"/>
        <w:rPr>
          <w:b/>
          <w:b/>
          <w:color w:val="000000"/>
        </w:rPr>
      </w:pPr>
      <w:r>
        <w:rPr>
          <w:b/>
        </w:rPr>
        <w:t>Проблемный анализ ситуации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Анализ педагогического опыта позволяет выделить проблему, связанную с реализацией социализирующего потенциала образовательной интерактивности обучающихся на уроке. Учитывая, что современному человеку для успешной деятельности в любой сфере необходимо уметь взаимодействовать, позиционировать себя, урок должен обеспечивать возможности развития умений ребенка работать в команде, выдвигать и отстаивать свое мнение, планировать цели, определять средства ее достижения, оценивать и рефлексировать результат, так называемые гибкие навыки (soft skills). Обучение в сотрудничестве (командная, групповая работа) используется учителями гимназии много лет. Наши ученики знают организационный репертуар каждой роли, умеют выдвигать версии, обсуждать их, приходить к общему решению. Тем не менее, фронтальные формы работы, по-прежнему, преобладают на уроке, проведение занятий в интерактивных формах не является системным, что не способствует освоению гибких навыков и развитию современных лидеров, необходимых краю и стране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Формированию умений работать в команде и развитию коммуникативных навыков способствует проектный метод обучения. Однако его использование, позволяющее обучающимся самостоятельно пополнять свои знания, глубоко вникать в изучаемую проблему, предполагать пути ее решения, добиваться запланированного результата через практическое применение гибких умений, применяется не более чем у 20% педагогов. Необходимо полное участие учителей в процессе организации проектной деятельности обучающихся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По-прежнему, в деятельности педагогических работников доминирующей остается реализация предметного содержания. Необходимы изменения в вариативной части учебного плана, которые наполнили бы образовательной процесс метапредметным содержанием и обеспечили обучающихся практической деятельностью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Обозначенные проблемы указывают на то, что необходима совместная системная деятельность гимназии с социальными партнерами (включая родителей), направленная на достижение общей цели, решение поставленных в настоящей Программе задач. Только в этом случае возможно достижение новых образовательных (личностных, метапредметных, предметных) результатов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Частично на решение данной проблемы была нацелена Программа развития гимназии на 2017-2021. Целью данной Программы развития было создание условий для личностно обоснованного выбора направления обучения (социально</w:t>
        <w:softHyphen/>
        <w:t>гуманитарного или инженерного) через приобретения школьниками опыта реальной социально-значимой деятельности или опыта решения значимых изобретательских задач и оказание помощи обучающимся в профессиональном самоопределении. Основной акцент в программе был сделан на поиск, разработку и внедрение новых технологий социализации школьников в процессе образовательной деятельности. Под социализацией личности понимался процесс успешного вхождения человека в общество, в различные типы социальных групп и организаций, педагогический коллектив гимназии делал упор на накопление практического опыта взаимодействия детей в социальной сфере, приобретение навыков решения проблем социального содержания, на основе чего возможно реальное формирование общественно значимых качеств личности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За прошедший период удалось укрепить и расширить контакты с другими образовательными и общественными организациями г. Перми и края. Образовательная деятельность также не ограничивается лишь уроками. Традиционные интернет-игры "Радуга Пермского края", "Знаток истории математики", краткосрочные курсы по ТРИЗ, робототехнике, социальное проектирование способствуют успешной социализации обучающихся в различных областях деятельности. В 2017 году была разработана и апробирована программа детского оздоровительного лагеря "На волне социальных технологий". В 2018 году в гимназии прошел конкурс "Наша социальная инициатива", ориентированный на достижение социально значимых результатов в проектной деятельности участников образовательного процесса. Ежегодно Гимназия №33 является победителем Всероссийской программы "Тетрадка дружбы", в рамках которой реализуется огромное количество волонтерских акций, конкурсов (акция "Читающий автобус" (более 300 участников), мастер-классы по добровольчеству, конкурс тетрадок, интеллектуальные и спортивные состязания и пр.)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По данным мониторинга готовности школьников к профессиональному самообразованию (9 классы), проводимого Департаментом образования г. Перми, гимназия вошла в число лидеров в 2018-2019 уч.г. Однако согласно результатам подобного мониторинга 11 классов в 2019-2020 уч.году обучающиеся гимназии показали средние результаты.</w:t>
      </w:r>
    </w:p>
    <w:p>
      <w:pPr>
        <w:pStyle w:val="1"/>
        <w:spacing w:before="0" w:after="240"/>
        <w:ind w:hanging="0"/>
        <w:jc w:val="center"/>
        <w:rPr/>
      </w:pPr>
      <w:r>
        <w:rPr>
          <w:b/>
        </w:rPr>
        <w:t>Проблема, на решение которой направлен проектный замысел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  <w:t>Современное образование должно стать практико-ориентированным, должно основываться на метапредметном освоении знаний и должно воспитывать у обучающихся тягу к обучению на протяжении всей жизни. Одним из путей достижения этой задачи мы видим в ведении целенаправленной деятельности по развитию гибких навыков (soft skills) у обучающихся через организацию проектной и исследовательской деятельности в образовательном процессе.</w:t>
      </w:r>
    </w:p>
    <w:p>
      <w:pPr>
        <w:pStyle w:val="1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pacing w:before="0" w:after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подходы по решению данной проблемы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Системный подхо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color w:val="000000"/>
        </w:rPr>
        <w:t>Разработанная система внедрения проектной деятельности, формирующая гибкие навыки выпускника гимназии, структурно выстроена, выделены компоненты и связи, механизмы, позволяющие учитывать взаимосвязь и взаимообусловленность всего процесса, так как в основе заложен принцип интеграции. На каждом уровне обучения учтены этапы включения обучающихся в исследовательскую (или практико-ориентированную) и профориентационную деятельность. Основы формирования гибких навыков закладываются в начальной школе (1-4 классы) через решение проектной задачи; гибкие навыки развиваются в 5-6 классах через решение нестандартных задач с обязательным представлением результатов своих действий в виде проекта; получают дальнейшее развитие в 7-9 классах через проектную деятельность метапредметного характера с обязательным учетом профессионально-ориентированных интересов обучающихся; и совершенствуются в 10-11 классах через социальную составляющую проектной деятельности и участие в проектах на уровне города, края, стран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Метапредметный характер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Научное обеспечение проектной деятельности как средства развития гибких навыков должно иметь метапредметный характер. Современное общество нуждается в </w:t>
      </w:r>
      <w:r>
        <w:rPr/>
        <w:t xml:space="preserve">человеке, который в быстро меняющихся условиях чувствует себя достаточно комфортно, видит цель и идет по направлению к ней, обладает креативностью, гибкостью в коммуникации и принятии решений, способностью быстро вникать в процессы, умением работать в команде и брать на себя ответственность в различных областях жизни. </w:t>
      </w:r>
      <w:r>
        <w:rPr>
          <w:rFonts w:eastAsia="Times New Roman"/>
          <w:color w:val="000000"/>
        </w:rPr>
        <w:t xml:space="preserve"> В свою очередь,  это делает обязательным воплощение общекультурного аспекта содержания обучения, направленного на формирование широкого спектра знаний и гибких навыков, а не на адаптацию к сложившимся условиям.</w:t>
      </w:r>
    </w:p>
    <w:p>
      <w:pPr>
        <w:pStyle w:val="1"/>
        <w:spacing w:before="0" w:after="24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редство решения проблемы</w:t>
      </w:r>
    </w:p>
    <w:p>
      <w:pPr>
        <w:pStyle w:val="1"/>
        <w:ind w:firstLine="720"/>
        <w:jc w:val="both"/>
        <w:rPr/>
      </w:pPr>
      <w:r>
        <w:rPr>
          <w:color w:val="000000"/>
        </w:rPr>
        <w:t>Проект «Школа развития Soft Skills» организуется</w:t>
      </w:r>
      <w:r>
        <w:rPr/>
        <w:t xml:space="preserve"> на базе МАОУ "Гимназия №33" и предполагает инновационные изменения в урочной и внеурочной деятельности, активную деятельность участников:</w:t>
      </w:r>
    </w:p>
    <w:p>
      <w:pPr>
        <w:pStyle w:val="1"/>
        <w:numPr>
          <w:ilvl w:val="0"/>
          <w:numId w:val="1"/>
        </w:numPr>
        <w:ind w:left="0" w:firstLine="1080"/>
        <w:jc w:val="both"/>
        <w:rPr>
          <w:color w:val="000000"/>
        </w:rPr>
      </w:pPr>
      <w:r>
        <w:rPr>
          <w:b/>
          <w:color w:val="000000"/>
        </w:rPr>
        <w:t>Обучающиеся.</w:t>
      </w:r>
      <w:r>
        <w:rPr>
          <w:color w:val="000000"/>
        </w:rPr>
        <w:t xml:space="preserve"> Использование </w:t>
      </w:r>
      <w:r>
        <w:rPr/>
        <w:t>проектной деятельности позволяет обучающимся развивать любознательность и креативность, стремиться к новым знаниям, аналитическое мышление, способность анализировать процессы, прогнозировать результаты, повышает интерес к точным наукам. Школьники привыкают работать не только индивидуально, но и в команде с равноценными партнерами (взрослыми и детьми), которые в равной степени заинтересованы в реализации проекта. Это учит их корректному, вежливому общению и взаимовыручке. Решая насущные проблемы, ребята привыкают шагать в ногу со временем и формируется понимание, что обстановка в мире зависит от действий человека.</w:t>
      </w:r>
    </w:p>
    <w:p>
      <w:pPr>
        <w:pStyle w:val="1"/>
        <w:numPr>
          <w:ilvl w:val="0"/>
          <w:numId w:val="1"/>
        </w:numPr>
        <w:ind w:left="0" w:firstLine="1080"/>
        <w:jc w:val="both"/>
        <w:rPr/>
      </w:pPr>
      <w:r>
        <w:rPr>
          <w:b/>
          <w:color w:val="000000"/>
        </w:rPr>
        <w:t>Учителя.</w:t>
      </w:r>
      <w:r>
        <w:rPr>
          <w:color w:val="000000"/>
        </w:rPr>
        <w:t xml:space="preserve"> Организация и руководство проектной деятельностью обучающихся на всех уровнях образования. </w:t>
      </w:r>
      <w:r>
        <w:rPr>
          <w:b/>
          <w:color w:val="000000"/>
        </w:rPr>
        <w:t>1-4 классы</w:t>
      </w:r>
      <w:r>
        <w:rPr>
          <w:color w:val="000000"/>
        </w:rPr>
        <w:t xml:space="preserve"> - решение проектной задачи. </w:t>
      </w:r>
      <w:r>
        <w:rPr>
          <w:b/>
          <w:bCs/>
          <w:color w:val="000000"/>
        </w:rPr>
        <w:t xml:space="preserve">5-6 классы </w:t>
      </w:r>
      <w:r>
        <w:rPr>
          <w:color w:val="000000"/>
        </w:rPr>
        <w:t xml:space="preserve">проектная форма учебной деятельности с обязательным представлением результатов своих действий в виде проекта. </w:t>
      </w:r>
      <w:r>
        <w:rPr>
          <w:b/>
          <w:bCs/>
          <w:color w:val="000000"/>
        </w:rPr>
        <w:t xml:space="preserve">7-9 классы </w:t>
      </w:r>
      <w:r>
        <w:rPr>
          <w:color w:val="000000"/>
        </w:rPr>
        <w:t xml:space="preserve">работа над групповыми проектами продолжается, но они должны быть межпредметными и иметь профориентационный характер. В </w:t>
      </w:r>
      <w:r>
        <w:rPr>
          <w:b/>
          <w:bCs/>
          <w:color w:val="000000"/>
        </w:rPr>
        <w:t xml:space="preserve">10-11 классах </w:t>
      </w:r>
      <w:r>
        <w:rPr>
          <w:color w:val="000000"/>
        </w:rPr>
        <w:t xml:space="preserve">упор делается на социальный характер проектов или на глубокое научное исследование проблемы. Кроме того, по своему уровню проект должен выйти за пределы гимназии (уровень микрорайона, района, города, края, страны). В 5-11 классах применение находит технология смешанного обучения. </w:t>
      </w:r>
    </w:p>
    <w:p>
      <w:pPr>
        <w:pStyle w:val="1"/>
        <w:numPr>
          <w:ilvl w:val="0"/>
          <w:numId w:val="1"/>
        </w:numPr>
        <w:ind w:left="0" w:firstLine="1080"/>
        <w:jc w:val="both"/>
        <w:rPr/>
      </w:pPr>
      <w:r>
        <w:rPr>
          <w:b/>
        </w:rPr>
        <w:t xml:space="preserve">Родители. </w:t>
      </w:r>
      <w:r>
        <w:rPr/>
        <w:t>Оказание помощи учителем в курировании проектов и детям в реализации.</w:t>
      </w:r>
      <w:r>
        <w:rPr>
          <w:b/>
        </w:rPr>
        <w:t xml:space="preserve"> </w:t>
      </w:r>
      <w:r>
        <w:rPr>
          <w:color w:val="000000"/>
        </w:rPr>
        <w:t>Проведение бесед с ребенком о сфере его интересов в профессиональном плане. Помощь ребенку в выборе области проектной деятельности, реализации практической составляющей проекта.</w:t>
      </w:r>
    </w:p>
    <w:p>
      <w:pPr>
        <w:pStyle w:val="1"/>
        <w:numPr>
          <w:ilvl w:val="0"/>
          <w:numId w:val="1"/>
        </w:numPr>
        <w:ind w:left="0" w:firstLine="1080"/>
        <w:jc w:val="both"/>
        <w:rPr/>
      </w:pPr>
      <w:r>
        <w:rPr>
          <w:b/>
          <w:color w:val="000000"/>
        </w:rPr>
        <w:t>Вузы  города Перми.</w:t>
      </w:r>
      <w:r>
        <w:rPr>
          <w:color w:val="000000"/>
        </w:rPr>
        <w:t xml:space="preserve"> ПГГПУ и НИУ ВШЭ. Методическая помощь учителям, обучение. Совместная организация проектов обучающихся, мероприятий, направленных на развитие гибких навыков и компетенций, необходимых для ведения проектной деятельности.</w:t>
      </w:r>
    </w:p>
    <w:p>
      <w:pPr>
        <w:pStyle w:val="1"/>
        <w:numPr>
          <w:ilvl w:val="0"/>
          <w:numId w:val="1"/>
        </w:numPr>
        <w:ind w:left="0" w:firstLine="10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ботодатели, представители организаций и предприятий города. </w:t>
      </w:r>
      <w:r>
        <w:rPr>
          <w:color w:val="000000"/>
        </w:rPr>
        <w:t>Оказание помощи обучающимся в реализации проектной деятельности, наставничество. Организация и проведение профессиональных проб и практик. Участие в оценке гибких навыков обучающихся.</w:t>
      </w:r>
      <w:bookmarkStart w:id="0" w:name="bookmark63"/>
      <w:r>
        <w:rPr>
          <w:color w:val="000000"/>
        </w:rPr>
        <w:t xml:space="preserve"> Экспертная оценка проектов обучающихся.</w:t>
      </w:r>
    </w:p>
    <w:p>
      <w:pPr>
        <w:pStyle w:val="1"/>
        <w:numPr>
          <w:ilvl w:val="0"/>
          <w:numId w:val="1"/>
        </w:numPr>
        <w:ind w:left="0" w:firstLine="1080"/>
        <w:jc w:val="both"/>
        <w:rPr>
          <w:rStyle w:val="C3"/>
          <w:b/>
          <w:b/>
          <w:color w:val="000000"/>
        </w:rPr>
      </w:pPr>
      <w:r>
        <w:rPr>
          <w:b/>
          <w:bCs/>
        </w:rPr>
        <w:t>"Кейс лидера" промежуточная оценка результатов.</w:t>
      </w:r>
      <w:r>
        <w:rPr>
          <w:bCs/>
        </w:rPr>
        <w:t xml:space="preserve">  </w:t>
      </w:r>
      <w:r>
        <w:rPr>
          <w:b/>
          <w:bCs/>
        </w:rPr>
        <w:t xml:space="preserve">"Кейс лидера" - </w:t>
      </w:r>
      <w:r>
        <w:rPr>
          <w:bCs/>
        </w:rPr>
        <w:t>важное мероприятие,</w:t>
      </w:r>
      <w:r>
        <w:rPr>
          <w:b/>
          <w:bCs/>
        </w:rPr>
        <w:t xml:space="preserve"> </w:t>
      </w:r>
      <w:r>
        <w:rPr>
          <w:bCs/>
        </w:rPr>
        <w:t xml:space="preserve">где главными организаторами и выступающими треков станут обучающиеся и их родители (в качестве партнеров реализованных проектов); представители вузов и работодателей выступят в роли независимых экспертов по оценке гибких навыков обучающихся. </w:t>
      </w:r>
      <w:r>
        <w:rPr>
          <w:rStyle w:val="C3"/>
        </w:rPr>
        <w:t>Целью данного мероприятия является</w:t>
      </w:r>
      <w:r>
        <w:rPr>
          <w:rStyle w:val="C3"/>
          <w:b/>
        </w:rPr>
        <w:t xml:space="preserve"> </w:t>
      </w:r>
      <w:r>
        <w:rPr>
          <w:rStyle w:val="C3"/>
        </w:rPr>
        <w:t>демонстрация обучающимися уровня развития гибких навыков и индивидуальных достижений, необходимых для выстраивания профессионального пути в меняющемся мире.</w:t>
      </w:r>
    </w:p>
    <w:p>
      <w:pPr>
        <w:pStyle w:val="1"/>
        <w:ind w:firstLine="720"/>
        <w:jc w:val="both"/>
        <w:rPr/>
      </w:pPr>
      <w:r>
        <w:rPr/>
        <w:t>Для функционирования данного проекта необходимы инфраструктурные изменения. Таким изменением видится создание в гимназии коворкинг-зоны.</w:t>
      </w:r>
    </w:p>
    <w:p>
      <w:pPr>
        <w:pStyle w:val="1"/>
        <w:ind w:firstLine="720"/>
        <w:jc w:val="both"/>
        <w:rPr/>
      </w:pPr>
      <w:r>
        <w:rPr>
          <w:b/>
          <w:color w:val="000000"/>
        </w:rPr>
        <w:t>Коворкинг-зона</w:t>
      </w:r>
      <w:bookmarkEnd w:id="0"/>
      <w:r>
        <w:rPr>
          <w:color w:val="000000"/>
        </w:rPr>
        <w:t xml:space="preserve"> – это творческая зона для расширения образовательного пространства гимназии, в котором обучающиеся получат возможность работать над общими проектами и развивать компетенции XXI века в ходе творческого взаимодействия. Коворкинг-зона будет расположена на 2 этаже гимназии.</w:t>
      </w:r>
    </w:p>
    <w:p>
      <w:pPr>
        <w:pStyle w:val="1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жидаемый результат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984"/>
        <w:gridCol w:w="2410"/>
        <w:gridCol w:w="170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Результат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Способ фиксации результат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snapToGrid w:val="false"/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ромежуточный (конец 2021-2022 уч.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ромежуточный (конец 2022-2023 уч.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Итоговый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ромежуточный (конец 2023-2024 уч. года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snapToGrid w:val="false"/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трансляция опыта реализации проекта на уровне гимназ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40" w:before="0" w:after="0"/>
              <w:ind w:left="34" w:right="-62" w:hanging="0"/>
              <w:jc w:val="both"/>
              <w:rPr/>
            </w:pPr>
            <w:r>
              <w:rPr>
                <w:sz w:val="24"/>
                <w:szCs w:val="24"/>
              </w:rPr>
              <w:t>На сайте гимназии, создан раздел с материалами проекта. не менее 5 заметок в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40" w:before="0" w:after="0"/>
              <w:ind w:left="34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айте гимназии, создан раздел с материалами проекта. не менее 5 заметок в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lineRule="auto" w:line="240" w:before="0" w:after="0"/>
              <w:ind w:left="34" w:right="-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айте гимназии, создан раздел с материалами проекта. не менее 5 заметок в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 мероприятия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рганизована трансляция опыта реализации проекта на уровне Перм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ind w:left="49" w:firstLine="43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роведено не менее 3 методических мероприятий 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ind w:left="49" w:firstLine="43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роведено не менее 3 мероприятий для детей (охвачено не менее 150 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ind w:left="49" w:firstLine="43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роведено не менее 3 методических мероприятий 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ind w:left="49" w:firstLine="43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роведено не менее 3 мероприятий для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ind w:left="49" w:firstLine="43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Проведено не менее 3 методических мероприятий 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роведено не менее 3 мероприятий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Приказы, листы посещения, план-конспекты мероприят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ru-RU"/>
              </w:rPr>
              <w:t xml:space="preserve">Увеличение числа обучающихся со сформированными гибкими навыками по результатам диагностик (входной и итоговой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7" w:leader="none"/>
              </w:tabs>
              <w:ind w:left="92"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 xml:space="preserve">Увеличение на 15%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7" w:leader="none"/>
              </w:tabs>
              <w:ind w:left="92"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Увеличение на 20%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27" w:leader="none"/>
              </w:tabs>
              <w:ind w:left="92"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lang w:val="ru-RU" w:eastAsia="en-US"/>
              </w:rPr>
              <w:t>Увеличение на 25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Результаты диагностик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left"/>
        <w:rPr>
          <w:rFonts w:eastAsia="Times New Roman"/>
        </w:rPr>
      </w:pPr>
      <w:r>
        <w:br w:type="page"/>
      </w:r>
      <w:r>
        <w:rPr>
          <w:rFonts w:eastAsia="Times New Roman"/>
        </w:rPr>
      </w:r>
    </w:p>
    <w:p>
      <w:pPr>
        <w:pStyle w:val="1"/>
        <w:ind w:firstLine="720"/>
        <w:jc w:val="center"/>
        <w:rPr>
          <w:b/>
          <w:b/>
        </w:rPr>
      </w:pPr>
      <w:r>
        <w:rPr>
          <w:b/>
        </w:rPr>
        <w:t>Дорожная карта реализации проекта на 2021-2022 год</w:t>
      </w:r>
    </w:p>
    <w:p>
      <w:pPr>
        <w:pStyle w:val="1"/>
        <w:ind w:hanging="0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977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-2022 уч.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локальных нормат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-октяб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С.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ышкина Е.Г., </w:t>
              <w:br/>
              <w:t>Первушина Н.С. Давлетшина И.О., Дубровина Э.Н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положения и нормативные докумен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"Проектная деятельность в гимназии", "О деятельности методического сообщества "Цифровые педагоги", </w:t>
            </w:r>
            <w:r>
              <w:rPr>
                <w:sz w:val="24"/>
                <w:szCs w:val="24"/>
              </w:rPr>
              <w:t>"О функционировании коворкинг-зоны" и др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оциальных партнеров (вузы, представители работодате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С.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чакова Н.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й о сотрудничестве на период реализации инновационной образовательной программы (не менее 5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участников проекта "Организация проектной деятель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С.В.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артне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ю обучения педагоги представляют "План сопровождения проектной деятельности обучающихся"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рганизация проектной  деятельности обучающихся - участников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С.В.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- участники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проектов, график мероприят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открытие Коворкинг-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тшина 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, </w:t>
            </w:r>
            <w:r>
              <w:rPr>
                <w:rFonts w:eastAsia="MS Mincho;ＭＳ 明朝"/>
                <w:sz w:val="24"/>
                <w:szCs w:val="24"/>
              </w:rPr>
              <w:t>план-конспект мероприятия, листы участник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учение участников проекта "</w:t>
            </w:r>
            <w:r>
              <w:rPr>
                <w:sz w:val="24"/>
                <w:szCs w:val="24"/>
                <w:lang w:val="en-US"/>
              </w:rPr>
              <w:t>STE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подход в образова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а Э.Н., социальные партне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ю обучения педагоги представляют "Технологическую карту урока"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руглый стол с обучающихся ОУ города и края "</w:t>
            </w:r>
            <w:r>
              <w:rPr>
                <w:rFonts w:eastAsia="MS Mincho;ＭＳ 明朝"/>
                <w:sz w:val="24"/>
                <w:szCs w:val="24"/>
                <w:lang w:val="en-US"/>
              </w:rPr>
              <w:t>Soft</w:t>
            </w:r>
            <w:r>
              <w:rPr>
                <w:rFonts w:eastAsia="MS Mincho;ＭＳ 明朝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sz w:val="24"/>
                <w:szCs w:val="24"/>
                <w:lang w:val="en-US"/>
              </w:rPr>
              <w:t>skills</w:t>
            </w:r>
            <w:r>
              <w:rPr>
                <w:rFonts w:eastAsia="MS Mincho;ＭＳ 明朝"/>
                <w:sz w:val="24"/>
                <w:szCs w:val="24"/>
              </w:rPr>
              <w:t xml:space="preserve"> - необходимость </w:t>
            </w:r>
            <w:r>
              <w:rPr>
                <w:rFonts w:eastAsia="MS Mincho;ＭＳ 明朝"/>
                <w:sz w:val="24"/>
                <w:szCs w:val="24"/>
                <w:lang w:val="en-US"/>
              </w:rPr>
              <w:t>XXI</w:t>
            </w:r>
            <w:r>
              <w:rPr>
                <w:rFonts w:eastAsia="MS Mincho;ＭＳ 明朝"/>
                <w:sz w:val="24"/>
                <w:szCs w:val="24"/>
              </w:rPr>
              <w:t xml:space="preserve"> ве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С.В., обучающиеся - участники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ы, </w:t>
            </w:r>
            <w:r>
              <w:rPr>
                <w:rFonts w:eastAsia="MS Mincho;ＭＳ 明朝"/>
                <w:sz w:val="24"/>
                <w:szCs w:val="24"/>
              </w:rPr>
              <w:t>листы посещения, план-конспекты мероприят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ведение методического семинара для педагогов, заинтересованных лиц кр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"Проектная деятельность, как часть образовательного процесса гимназ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С.В.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- участники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ы, </w:t>
            </w:r>
            <w:r>
              <w:rPr>
                <w:rFonts w:eastAsia="MS Mincho;ＭＳ 明朝"/>
                <w:sz w:val="24"/>
                <w:szCs w:val="24"/>
              </w:rPr>
              <w:t>листы посещения, план-конспекты мероприят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учение участников проекта "</w:t>
            </w:r>
            <w:r>
              <w:rPr>
                <w:sz w:val="24"/>
                <w:szCs w:val="24"/>
                <w:lang w:val="en-US"/>
              </w:rPr>
              <w:t>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kills</w:t>
            </w:r>
            <w:r>
              <w:rPr>
                <w:sz w:val="24"/>
                <w:szCs w:val="24"/>
              </w:rPr>
              <w:t>. Как и чему учи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С.В.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артне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ю обучения педагоги представляют "План развития гибких навыков обучающихся"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аевого мероприятия "Кейс Лидера. Часть 1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С.В.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- участники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проведении "Кейс лидера", Приказ о допуске к публичной защите, листы оценивания,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ведение методического вебинара для педагогов, заинтересованных лиц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lang w:val="en-US"/>
              </w:rPr>
              <w:t>STE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подход в образова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а Э.Н., Учителя - участники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ы, </w:t>
            </w:r>
            <w:r>
              <w:rPr>
                <w:rFonts w:eastAsia="MS Mincho;ＭＳ 明朝"/>
                <w:sz w:val="24"/>
                <w:szCs w:val="24"/>
              </w:rPr>
              <w:t>листы посещения, план-конспекты мероприят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аевого мероприятия "Кейс Лидера. Часть 2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С.В.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- участники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 проведении "Кейс лидера", Приказ о допуске к публичной защите, листы оценивания,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ведение семинара для педагогов, заинтересованных лиц кр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"Проблемы формирования и развития </w:t>
            </w:r>
            <w:r>
              <w:rPr>
                <w:sz w:val="24"/>
                <w:szCs w:val="24"/>
                <w:lang w:val="en-US"/>
              </w:rPr>
              <w:t>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kills</w:t>
            </w:r>
            <w:r>
              <w:rPr>
                <w:sz w:val="24"/>
                <w:szCs w:val="24"/>
              </w:rPr>
              <w:t xml:space="preserve"> в условиях ОУ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а Э.Н., Учителя - участники про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ы, </w:t>
            </w:r>
            <w:r>
              <w:rPr>
                <w:rFonts w:eastAsia="MS Mincho;ＭＳ 明朝"/>
                <w:sz w:val="24"/>
                <w:szCs w:val="24"/>
              </w:rPr>
              <w:t>листы посещения, план-конспекты мероприят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участников проекта "Итоги первого года реализации ИОП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чакова Н.Я., Мерзляков С.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ализации ИОП в 2021-2022 уч. году</w:t>
            </w:r>
          </w:p>
        </w:tc>
      </w:tr>
    </w:tbl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  <w:jc w:val="left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4:28:00Z</dcterms:created>
  <dc:creator>Merzlyakov</dc:creator>
  <dc:description/>
  <dc:language>en-US</dc:language>
  <cp:lastModifiedBy>Merzlyakov</cp:lastModifiedBy>
  <dcterms:modified xsi:type="dcterms:W3CDTF">2021-09-23T05:28:00Z</dcterms:modified>
  <cp:revision>1</cp:revision>
  <dc:subject/>
  <dc:title/>
</cp:coreProperties>
</file>